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28399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654994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32312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19493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6290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25662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3845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83241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89702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