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786588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111808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25420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591573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41202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949238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5698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421688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133372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